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Consolas" w:ascii="宋体;SimSun" w:hAnsi="宋体;SimSun"/>
          <w:b w:val="false"/>
          <w:bCs w:val="false"/>
          <w:color w:val="333333"/>
          <w:sz w:val="18"/>
          <w:szCs w:val="14"/>
        </w:rPr>
        <w:t>clibcni</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HTML1"/>
        <w:spacing w:lineRule="atLeast" w:line="300"/>
        <w:rPr>
          <w:rFonts w:ascii="宋体;SimSun" w:hAnsi="宋体;SimSun" w:cs="宋体;SimSun"/>
          <w:color w:val="333333"/>
          <w:sz w:val="18"/>
        </w:rPr>
      </w:pPr>
      <w:r>
        <w:rPr>
          <w:rFonts w:cs="宋体;SimSun" w:ascii="宋体;SimSun" w:hAnsi="宋体;SimSun"/>
          <w:color w:val="333333"/>
          <w:sz w:val="18"/>
        </w:rPr>
        <w:t>Mulan Permissive Software License</w:t>
      </w:r>
      <w:r>
        <w:rPr>
          <w:rFonts w:ascii="宋体;SimSun" w:hAnsi="宋体;SimSun" w:cs="宋体;SimSun"/>
          <w:color w:val="333333"/>
          <w:sz w:val="18"/>
        </w:rPr>
        <w:t>，</w:t>
      </w:r>
      <w:r>
        <w:rPr>
          <w:rFonts w:cs="宋体;SimSun" w:ascii="宋体;SimSun" w:hAnsi="宋体;SimSun"/>
          <w:color w:val="333333"/>
          <w:sz w:val="18"/>
        </w:rPr>
        <w:t>Version 1 (Mulan PSL v1)</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35:00Z</dcterms:created>
  <dc:creator>Navia</dc:creator>
  <dc:description/>
  <cp:keywords/>
  <dc:language>en-US</dc:language>
  <cp:lastModifiedBy>yanglijin</cp:lastModifiedBy>
  <dcterms:modified xsi:type="dcterms:W3CDTF">2020-03-21T09: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LKyOGwMVRbdtQrNjxY8PCMGJVoS/Olw1PFU+m1LQvVsQCuLlF8NrKxpvjx9+a6Pk+hSnVBf
Hv75mjoKhZb52Wgg/QUg+6+nhdHtfBZBIcEwryTOZ1xhr1jMoFcZCpJI6utGH0TcLkh98jTv
iVTum2hJyqdWZluoLRYcIgvV1DYBOefwm5MTvGpdPnHnx/ee/0/SBsRxcmlrnLTBM2f94cSB
CY7ZDDZjwFu8aEW/eb</vt:lpwstr>
  </property>
  <property fmtid="{D5CDD505-2E9C-101B-9397-08002B2CF9AE}" pid="3" name="_2015_ms_pID_7253431">
    <vt:lpwstr>4OxU4z3Ie+vTrdXRRY50vBQjfvkET5+pXyfzR+gXbcozZNXquTb9bL
B7+JB7cL+kqWcmi9EI5ka1s0IwUvs2oNfD3DcE/YbvFn9/luWCoDxsHw9KK2J/IvaYPzRUrG
HdBSMZT8g59kjnXB/IIEEuNQHEVP2FFCJWbvOC9A5i3ilLuLBM4sa3QrIdcgmn6xSNJuMQNc
71hTw34CoPDObTH8hy33l/hjBUX6HN65nSMq</vt:lpwstr>
  </property>
  <property fmtid="{D5CDD505-2E9C-101B-9397-08002B2CF9AE}" pid="4" name="_2015_ms_pID_7253431_00">
    <vt:lpwstr>_2015_ms_pID_7253431</vt:lpwstr>
  </property>
  <property fmtid="{D5CDD505-2E9C-101B-9397-08002B2CF9AE}" pid="5" name="_2015_ms_pID_7253432">
    <vt:lpwstr>RhNB53e5J30q+SYcSMYRcc1j59BsDbSj9t40
QuwhmC28dRsbaIwOCtxTHxE+aEAEIasAk/HhThufnauLcpjWPD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